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feel as if I didn’t successfully complete the peer coaching journey.  I was set to meet with a protégé, after our first meeting in Miles City.  For a number of reasons, that didn’t occur.  I was part of a group, though, which held professional development workshops for Poplar School’s staff once a month.  The purpose of these sessions was to help teachers integrate technology into their curriculum.  I showed teachers how to use Animoto, various Web 2.0 tools which follow Bloom’s Taxonomy and encouraged them to use the information to help their students.</w:t>
      </w:r>
    </w:p>
    <w:p>
      <w:pPr>
        <w:pStyle w:val="Normal"/>
        <w:rPr/>
      </w:pPr>
      <w:r>
        <w:rPr/>
        <w:t xml:space="preserve">While this was not a one-to-one relationship, I do feel that the sessions were useful.  I worked with another teacher in the high school, developing the “lessons” for the teachers and that was helpful.  He assisted me and, I hope, I helped him.  </w:t>
      </w:r>
    </w:p>
    <w:p>
      <w:pPr>
        <w:pStyle w:val="Normal"/>
        <w:rPr/>
      </w:pPr>
      <w:r>
        <w:rPr/>
        <w:t>I hope we reached teachers in a meaningful way with this project.  I guess, you could say the usual obstacles prevented me from following the process set out in Miles City, time, other commitments, schedules, and life in general.  I have a tendency to “bite off more than I can chew” and perhaps this was one of those moments when I should have thought about what this project would require.</w:t>
      </w:r>
    </w:p>
    <w:p>
      <w:pPr>
        <w:pStyle w:val="Normal"/>
        <w:rPr/>
      </w:pPr>
      <w:r>
        <w:rPr/>
        <w:t>I do believe that teachers helping teachers is the best model for lasting change in a school.  One unfortunate requirement connected with these professional development Wednesdays was time out of our classrooms.  While our administrative team was very supportive of this program, I did not like being out of my classroom as much as I was this past year.</w:t>
      </w:r>
    </w:p>
    <w:p>
      <w:pPr>
        <w:pStyle w:val="Normal"/>
        <w:rPr/>
      </w:pPr>
      <w:r>
        <w:rPr/>
        <w:t>I have learned about some pieces of great technology this year and I hope other teachers have as well.  I have also learned about myself and my own limitations.  It has been an educational year in many way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48:00Z</dcterms:created>
  <dc:creator> </dc:creator>
  <dc:description/>
  <cp:keywords/>
  <dc:language>en-US</dc:language>
  <cp:lastModifiedBy> </cp:lastModifiedBy>
  <dcterms:modified xsi:type="dcterms:W3CDTF">2011-06-07T20:16:00Z</dcterms:modified>
  <cp:revision>1</cp:revision>
  <dc:subject/>
  <dc:title/>
</cp:coreProperties>
</file>